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269"/>
        <w:gridCol w:w="2667"/>
        <w:gridCol w:w="1044"/>
        <w:gridCol w:w="1984"/>
        <w:gridCol w:w="1398"/>
        <w:gridCol w:w="1397"/>
        <w:gridCol w:w="1111"/>
        <w:gridCol w:w="1321"/>
      </w:tblGrid>
      <w:tr>
        <w:trPr>
          <w:trHeight w:val="540" w:hRule="atLeast"/>
        </w:trPr>
        <w:tc>
          <w:tcPr>
            <w:tcW w:w="13958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济源职业技术学校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2012-2015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年教育科学规划科研课题统计表</w:t>
            </w:r>
          </w:p>
        </w:tc>
      </w:tr>
      <w:tr>
        <w:trPr>
          <w:trHeight w:val="28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课题编号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课题名称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主持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参研人员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课题级别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课题类型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度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研究情况</w:t>
            </w:r>
          </w:p>
        </w:tc>
      </w:tr>
      <w:tr>
        <w:trPr>
          <w:trHeight w:val="54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ZJB12098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中等职业学校校园网应用研究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李海生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王景新 卫永庆 李  剑李奕锦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省级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一般课题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结项</w:t>
            </w:r>
          </w:p>
        </w:tc>
      </w:tr>
      <w:tr>
        <w:trPr>
          <w:trHeight w:val="54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[2012]-JKGHBB-59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学生不良行为的表现、成因与教育对策研究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朱行舟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李发展 李艳平 商前进李 妞 成庆军 燕会军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市级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一般课题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结题</w:t>
            </w:r>
          </w:p>
        </w:tc>
      </w:tr>
      <w:tr>
        <w:trPr>
          <w:trHeight w:val="28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[2012]-JKGHBB-60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会计专业实践性教学改革研究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王</w:t>
            </w:r>
            <w:r>
              <w:rPr>
                <w:rFonts w:ascii="楷体_GB2312" w:hAnsi="楷体_GB2312" w:cs="宋体;SimSun" w:eastAsia="楷体_GB2312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楷体_GB2312"/>
                <w:color w:val="333333"/>
                <w:kern w:val="0"/>
                <w:sz w:val="24"/>
              </w:rPr>
              <w:t> </w:t>
            </w:r>
            <w:r>
              <w:rPr>
                <w:rFonts w:ascii="楷体_GB2312" w:hAnsi="楷体_GB2312" w:cs="宋体;SimSun" w:eastAsia="楷体_GB2312"/>
                <w:color w:val="333333"/>
                <w:kern w:val="0"/>
                <w:sz w:val="24"/>
              </w:rPr>
              <w:t>燕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赵  杰 崔小燕 李玉娟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市级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一般课题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结题</w:t>
            </w:r>
          </w:p>
        </w:tc>
      </w:tr>
      <w:tr>
        <w:trPr>
          <w:trHeight w:val="54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〔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〕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-JKGHD-0523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基于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MiniQuest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的中等职业学校语文综合实践活动的实践研究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朱行舟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王正合 李亚娟 郭小敏 张智利 吕翠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省级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一般课题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结题</w:t>
            </w:r>
          </w:p>
        </w:tc>
      </w:tr>
      <w:tr>
        <w:trPr>
          <w:trHeight w:val="54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[2012]-GRKT-143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行动导向教学法在汽车运用与维修专业上的应用研究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李新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市级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个人课题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结题</w:t>
            </w:r>
          </w:p>
        </w:tc>
      </w:tr>
      <w:tr>
        <w:trPr>
          <w:trHeight w:val="54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[2012]-GRKT-142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项目教学法在汽车发动机教学中应用的研究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宋纪燕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市级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个人课题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3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结题</w:t>
            </w:r>
          </w:p>
        </w:tc>
      </w:tr>
      <w:tr>
        <w:trPr>
          <w:trHeight w:val="54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7</w:t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ZJB13189</w:t>
            </w:r>
          </w:p>
        </w:tc>
        <w:tc>
          <w:tcPr>
            <w:tcW w:w="2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汽车专业以任务驱动的项目教学研究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卢永战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李新平 常喜运 宋纪燕 范娟娟 郝永涛 李利霞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省级</w:t>
            </w:r>
          </w:p>
        </w:tc>
        <w:tc>
          <w:tcPr>
            <w:tcW w:w="1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一般课题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3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在研</w:t>
            </w:r>
          </w:p>
        </w:tc>
      </w:tr>
      <w:tr>
        <w:trPr>
          <w:trHeight w:val="54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ZJB14145</w:t>
            </w:r>
          </w:p>
        </w:tc>
        <w:tc>
          <w:tcPr>
            <w:tcW w:w="26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汽车美容专业实习、实训的教学研究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郝丙淳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李奕锦 王景新 王 锋 张智利 范娟娟 郝永涛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省级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一般课题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在研</w:t>
            </w:r>
          </w:p>
        </w:tc>
      </w:tr>
      <w:tr>
        <w:trPr>
          <w:trHeight w:val="54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[2015]-JKGHBA-10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中职学生良好学习和行为习惯养成研究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商前进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史慧娟 卢巍丹 兰欢妹 贺新花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市级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重点课题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在研</w:t>
            </w:r>
          </w:p>
        </w:tc>
      </w:tr>
      <w:tr>
        <w:trPr>
          <w:trHeight w:val="54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[2015]-JKGHBB-46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德国双元制在中职机电专业教学中的应用研究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张士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王春明 刘玉霞 田海燕 李  欣 王莉辉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市级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一般课题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在研</w:t>
            </w:r>
          </w:p>
        </w:tc>
      </w:tr>
      <w:tr>
        <w:trPr>
          <w:trHeight w:val="54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[2015]-JKGHBB-47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以赛促练在汽修专业实习教学中的运用研究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崔军委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徐全玲 郑丹丹 代彩霞 王文平张莎莎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市级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一般课题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在研</w:t>
            </w:r>
          </w:p>
        </w:tc>
      </w:tr>
      <w:tr>
        <w:trPr>
          <w:trHeight w:val="54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[2015]-JKGHBB-48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>“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三读两讲”提高中职生语感能力的实践与研究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郭小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杨  蕾 王  锋 张智利 李亚娟 杜小雷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市级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一般课题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在研</w:t>
            </w:r>
          </w:p>
        </w:tc>
      </w:tr>
      <w:tr>
        <w:trPr>
          <w:trHeight w:val="54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[2015]-JKGHBB-49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信息技术与中职数学教学有效结合的实践与研究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白春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郝卫锋 郝怀玺 朱秀娟 范庆涛 赵丽粉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市级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一般课题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在研</w:t>
            </w:r>
          </w:p>
        </w:tc>
      </w:tr>
      <w:tr>
        <w:trPr>
          <w:trHeight w:val="54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〔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5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〕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-JKGHYB-0621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产学创在中职汽修专业教学中应用的研究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侯怀乐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宋纪燕 刘林宣 刘</w:t>
            </w:r>
            <w:r>
              <w:rPr>
                <w:rFonts w:ascii="楷体_GB2312" w:hAnsi="楷体_GB2312" w:cs="宋体;SimSun"/>
                <w:kern w:val="0"/>
                <w:sz w:val="24"/>
              </w:rPr>
              <w:t>彥</w:t>
            </w:r>
            <w:r>
              <w:rPr>
                <w:rFonts w:ascii="楷体_GB2312" w:hAnsi="楷体_GB2312" w:cs="楷体_GB2312" w:eastAsia="楷体_GB2312"/>
                <w:kern w:val="0"/>
                <w:sz w:val="24"/>
              </w:rPr>
              <w:t>威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 xml:space="preserve"> 王莉辉  晋元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省级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一般课题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在研</w:t>
            </w:r>
          </w:p>
        </w:tc>
      </w:tr>
      <w:tr>
        <w:trPr>
          <w:trHeight w:val="54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5</w:t>
            </w:r>
          </w:p>
        </w:tc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〔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5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〕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-JKGHYB-1260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微课在中职数学课堂的应用策略研究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李小东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白春芳 郝卫锋 范庆涛 朱秀娟 郝怀玺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省级</w:t>
            </w:r>
          </w:p>
        </w:tc>
        <w:tc>
          <w:tcPr>
            <w:tcW w:w="1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一般课题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5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在研</w:t>
            </w:r>
          </w:p>
        </w:tc>
      </w:tr>
      <w:tr>
        <w:trPr>
          <w:trHeight w:val="54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ZJA15169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济源职业教育综合改革试验区探索研究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李奕锦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翟志平 聂永卫 崔艳艳李  珉 牛小建 赵晓花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省级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重点课题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在研</w:t>
            </w:r>
          </w:p>
        </w:tc>
      </w:tr>
      <w:tr>
        <w:trPr>
          <w:trHeight w:val="54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7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ZJB15010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中等职业学校“三位一体”学生评价模式的研究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李成群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李成群 李  涛 段利娟崔亚萍 杜小雷 李  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省级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一般课题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在研</w:t>
            </w:r>
          </w:p>
        </w:tc>
      </w:tr>
      <w:tr>
        <w:trPr>
          <w:trHeight w:val="54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8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ZJB15065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中等职业学校现代学徒制人才培养模式的应用与研究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赵庆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樊东平 曹爱琴 李晓改刘永丰 杨春瑞 郭雪飞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省级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一般课题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在研</w:t>
            </w:r>
          </w:p>
        </w:tc>
      </w:tr>
      <w:tr>
        <w:trPr>
          <w:trHeight w:val="54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ZJB15072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德国双元制教学模式 在中职机电专业教学中的实践研究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王建波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张士才 吕红清 刘玉霞黄  化 王莉辉 李利霞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省级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一般课题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在研</w:t>
            </w:r>
          </w:p>
        </w:tc>
      </w:tr>
      <w:tr>
        <w:trPr>
          <w:trHeight w:val="54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ZJB15152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团体心理辅导在中职德育教育中的探讨与研究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常新何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李成群 孔红霞 黄小转翟志平 孙文科 薛美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省级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一般课题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在研</w:t>
            </w:r>
          </w:p>
        </w:tc>
      </w:tr>
      <w:tr>
        <w:trPr>
          <w:trHeight w:val="54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ZJB15175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新时期中等职业学校职业生涯规划教学模式创新研究与实践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朱行舟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李利霞 孙文科 李发展 王  燕 齐拴平 李立娟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省级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一般课题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在研</w:t>
            </w:r>
          </w:p>
        </w:tc>
      </w:tr>
      <w:tr>
        <w:trPr>
          <w:trHeight w:val="285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31:00Z</dcterms:created>
  <dc:creator>Sky123.Org</dc:creator>
  <dc:description/>
  <cp:keywords/>
  <dc:language>en-US</dc:language>
  <cp:lastModifiedBy>xingzhou zhu</cp:lastModifiedBy>
  <cp:lastPrinted>2015-10-19T11:20:00Z</cp:lastPrinted>
  <dcterms:modified xsi:type="dcterms:W3CDTF">2015-10-19T03:22:00Z</dcterms:modified>
  <cp:revision>4</cp:revision>
  <dc:subject/>
  <dc:title/>
</cp:coreProperties>
</file>